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84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-17.8pt;width:142.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524546" r:id="rId2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5, Section 3 – The Approaching Conflict (pages 182-187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section of the country supported slavery? 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ere the majority of people in the South slave owners?  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ork did enslaved African Americans do?  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couldn’t slaves do (at least legally)?  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three defenses did Southerners use to support the practice of slavery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Fugitive Slave Law do? 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Who wrote </w:t>
      </w:r>
      <w:r>
        <w:rPr>
          <w:i/>
          <w:iCs/>
          <w:sz w:val="24"/>
        </w:rPr>
        <w:t>Uncle Tom’s Cabin</w:t>
      </w:r>
      <w:r>
        <w:rPr>
          <w:sz w:val="24"/>
        </w:rPr>
        <w:t>?  What was it about?   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Kansas-Nebraska Act do?  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ow would the slavery issue be settled in Kansas and Nebraska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caused “Bleeding Kansas”?   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new party was formed in 1856?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did “free soil” mean? 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Dred Scott’s case?  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Chief Justice Roger Taney’s opinion/ruling on the case?   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ran against Abraham Lincoln in the Illinois Senate Election of 1858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Lincoln’s view on slavery? 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ow did Lincoln “trap” Douglas?  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Freeport Doctrine?  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John Brown’s “mission”?  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ow did both the North and the South react to Brown’s punishment, death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Republicans, under Abraham Lincoln, win the Presidential election of 1860?  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Republican platform in 1860?   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carried the most “free states” and the Electoral College? 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carried the most “slave states” (known as the Deep South)?  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split winning the Border States?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y did Lincoln’s election led to secession?  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Between November 1860 and March 1861, what states left the Union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new nation called?   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s secession legal? 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Define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/>
      </w:pPr>
      <w:r>
        <w:rPr/>
        <w:t>Platform: 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rPr/>
      </w:pPr>
      <w:r>
        <w:rPr/>
        <w:t>Secession: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ap Study Answ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/>
      </w:pPr>
      <w:r>
        <w:rPr/>
        <w:t>Where did the route of the Underground Railroad take fugitives? (Pg. 183)  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hy might Southerners think slavery could easily be taken into Kansas? (Pg. 18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ow many states did Douglas carry?  (Pg. 18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/>
      </w:pPr>
      <w:r>
        <w:object w:dxaOrig="2849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-17.8pt;width:142.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33662898" r:id="rId4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5, Section 4 – The Civil War (pages 190-19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en did the Civil War begin?  How?  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as Lincoln’s response to the clash? 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ere Virginia, Arkansas, North Carolina, and Tennessee’s response to the clash?  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How many soldiers served in the Civil War for both sides?  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the Civil War the “last of the old wars and the first of the new”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What does </w:t>
      </w:r>
      <w:r>
        <w:rPr>
          <w:b/>
          <w:bCs/>
          <w:sz w:val="24"/>
        </w:rPr>
        <w:t>conscription</w:t>
      </w:r>
      <w:r>
        <w:rPr>
          <w:sz w:val="24"/>
        </w:rPr>
        <w:t xml:space="preserve"> mean?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South have a better army? 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decided that he could not “raise my hand against my relatives, my children, my home” and commanded the Confederate forces in Virginia?  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three goals were key to the Union strategy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Southern strategy? 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Union’s strengths? 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South’s weaknesses?  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principal task of Union diplomacy during the Civil War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ich two governments were sympathetic to the Confederate Cause?  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on March 9, 1862? 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replaced the loss of Southern cotton for England?  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Bull Run? 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did civilians come to the Bull Run?  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was the Confederate President?  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Antietam?  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Gettysburg? 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The heavy casualties suffered at Gettysburg were a devastating loss for what side?  Why?  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did Lincoln promise in his Gettysburg address?  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stated, “no terms except unconditional and immediate surrender can be accepted”?  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Shiloh?  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captured New Orleans?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Vicksburg? 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did Vicksburg surrender? 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the victory at Vicksburg devastating for the Southern Cause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the purpose of fighting at Chattanooga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By the end of 1863, how many of the original 11 Confederate states remained to be subdued?  Which ones?  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Grant promoted to command the Union forces in the east? 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2849" w:dyaOrig="1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-17.8pt;width:142.5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4859624" r:id="rId6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5, Section 6 – Ending the War (pages 203-207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advantages did Grant seek to utilize against the South in order to win the war?  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How did he plan on ending the South’s ability to fight?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oes “total war” mean? 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In Spring 1864, what were the sizes of the two armies in Virginia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killed many of the wounded at the Battle of the Wilderness?  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id Grant do differently at the Battle of the Wilderness, compared to former Union commanders?  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battle did one soldier call “the most terrible twenty-four hours of our service in the war”?  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id Grant order at Cold Harbor?  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fter those three battles, how many casualties did the Union forces have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ere did Lee go after Cold Harbor?  Why?  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id General Philip Sheridan do in the Shenandoah River Valley, the breadbasket of the Confederacy? 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o invaded Tennessee and Georgia with 100,000 troops in May 1864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city did the Union army occupy and later burn in November 1864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tactics did the Union army in Georgia adapt during the “March to the Sea”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economic losses along the trail from Atlanta to Savannah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o ran against Lincoln in 1864?  What was their platform?  Why did it fail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ith Sherman and Grant approaching Richmond, when did Lee abandon the city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ere and when did Lee surrender to General Grant?  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terms of the surrender?  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s Lee’s army surrendered their arms, what did the Union troops do?  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o killed Lincoln?  When?  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Heading2"/>
        <w:rPr/>
      </w:pPr>
      <w:r>
        <w:rPr/>
        <w:t>Linking the Past and Present (Pg. 205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type of food did Union troops receive while camped?   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ile on the march, what did Union troops eat?   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to hardtack over time?  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is a MRE?  How does it differ from Civil War rations?  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icture Question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y did Sherman burn Atlanta?  (Pg. 204) 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How did Grant’s surrender terms compare with Lincoln’s attitude toward the South?  (Pg. 206) 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y did many Southerners as well as Northerners mourn the loss of the President?  (Pg. 207) 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object w:dxaOrig="284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6.95pt;margin-top:-62.8pt;width:142.5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71197697" r:id="rId8"/>
        </w:object>
      </w: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6, Section 1 – After Slavery (pages 212-21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fter the war ended, how much did freeing the slaves “cost” planters? 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couldn’t people like Harry Hammond sell their plantations?  What did Hammond (and others like him) do in order to survive?  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n return for their labor what did some former slaves receive? 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ocial and economic status in the South was tied to what? 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“tenant farmers”?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enant farmers pay with?  What did landowners provide? 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“sharecroppers”?  How are they different from tenant farmers? 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the two disadvantages of tenant and sharecrop farming? 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as either system any better than slavery?  Why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did the former slaves choose their family (or last) names? 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they didn’t stay on at the plantation, where did the former slaves go? 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ran the Freedmen’s Bureau?  What did that organization do? 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hree things did the Freedmen’s Bureau focus on to help the former slaves adjust to freedom? 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6, Section 2 – Reconstructing the South (pages 217-22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esides rebuilding and repairing the South, what did reconstruction mean? 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as Lincoln’s Plan for reconstruction? (two parts) 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ncoln at one point favored doing what with the former slaves? 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Wade-Davis Plan for reconstruction? (two parts) 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as Andrew Johnson “hampered” in continuing Lincoln’s plan?  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as Johnson’s Plan for reconstruction? (three parts) 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Radicals in Congress “express alarm” about this? 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ere Radicals concerned about the status of African Americans in the South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“black codes”?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African Americans denied? (four things) 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Fourteenth Amendment do?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Radical Republicans push for their Reconstruction Plans? (two things)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Reconstruction Act of 1867 do? 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at Act require a state to do in order to rejoin the U.S.? 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Fifteenth Amendment do?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oes “disenfranchised” mean?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a “scalawag”?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a “carpetbagger”?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oes “impeach” mean? 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as Johnson impeached?  How close did he come to being removed from office?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won the Presidential Election in 1868? _________________________________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6:01:00Z</dcterms:created>
  <dc:creator>Brent J. Freccia</dc:creator>
  <dc:description/>
  <dc:language>en-US</dc:language>
  <cp:lastModifiedBy>Authorized User</cp:lastModifiedBy>
  <cp:lastPrinted>2007-09-14T08:38:00Z</cp:lastPrinted>
  <dcterms:modified xsi:type="dcterms:W3CDTF">2007-09-14T12:39:00Z</dcterms:modified>
  <cp:revision>13</cp:revision>
  <dc:subject/>
  <dc:title>Brent J</dc:title>
</cp:coreProperties>
</file>